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я ответственных специалистов администрации сельского поселения Кубанец Тимашевского района и МКУ «ФРУ» сельского поселения Кубанец Тимашевского района по принятию годовой бюджетной отчетности и пояснительной записки по исполнению сметы расходов на их содержание</w:t>
      </w:r>
      <w:r>
        <w:rPr>
          <w:b/>
          <w:color w:val="22272F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за 2023 год согласно приказу Министерства финансов Российской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Федерации от 28 декабря 2010 г. № 191н «Об утверждении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и о порядке составления и представления годовой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ьной и месячной отчетности об исполнени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системы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39"/>
        <w:gridCol w:w="5051"/>
        <w:gridCol w:w="2603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ветственного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тчетности, таблиц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, дата провер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й версии отчет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ительной записки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Баланс исполнения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30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17, 0503117-Н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б исполнении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правка по заключению счетов бюджетного учета отчетного финансового год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 финансовых результатах деятельност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тчет о движении денеж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7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 xml:space="preserve"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28, 0503128-НП «Отчет о принятых бюджетных обязательствах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правка по консолидируемым расчета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Форма 0503324Ф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Отчет об использовании межбюджетных трансфертов из федерального бюджета муниципальными образованиями и территориальными внебюджетными фондам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/>
            </w:pPr>
            <w:r>
              <w:rPr>
                <w:color w:val="000000"/>
              </w:rPr>
              <w:t xml:space="preserve">Форма 0503324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050338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shd w:fill="FFFFFF" w:val="clear"/>
                <w:color w:val="000000"/>
              </w:rPr>
              <w:instrText xml:space="preserve"> HYPERLINK "https://internet.garant.ru/" \l "/document/12181732/entry/503160"</w:instrText>
            </w:r>
            <w:r>
              <w:rPr>
                <w:rStyle w:val="InternetLink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hd w:fill="FFFFFF" w:val="clear"/>
              </w:rPr>
              <w:t>Форма 0503160</w:t>
            </w:r>
            <w:r>
              <w:rPr>
                <w:rStyle w:val="InternetLink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»Пояснительная записка»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рма 050316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Сведения об исполнении бюджета</w:t>
            </w:r>
            <w:r>
              <w:rPr>
                <w:color w:val="000000"/>
              </w:rPr>
              <w:t>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6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движении нефинансовых активо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6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по дебиторской и кредиторской задолженности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1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ведения о финансовых вложениях получателя  средств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7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государственном (муниципальном долге), предоставленных бюджетных кредито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7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Сведения об изменении остатков валюты баланса»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а 0503174</w:t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17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17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 принятых и неисполненных обязательствах получателя бюджет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17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178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81732/entry/50329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Форма 050329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  <w:p>
            <w:pPr>
              <w:pStyle w:val="S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 050319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</w:t>
            </w:r>
            <w:r>
              <w:rPr>
                <w:color w:val="000000"/>
              </w:rPr>
              <w:t>» (текстовая час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 раскрытия информации в текстовой части пояснительной записке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40:00Z</dcterms:created>
  <dc:creator>*</dc:creator>
  <dc:description/>
  <cp:keywords/>
  <dc:language>en-US</dc:language>
  <cp:lastModifiedBy>kub2</cp:lastModifiedBy>
  <cp:lastPrinted>2022-01-27T10:12:00Z</cp:lastPrinted>
  <dcterms:modified xsi:type="dcterms:W3CDTF">2023-12-27T06:28:00Z</dcterms:modified>
  <cp:revision>8</cp:revision>
  <dc:subject/>
  <dc:title>Приложение № 2</dc:title>
</cp:coreProperties>
</file>